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ROČILO O PORABI SREDSTEV, DODELJENIH N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JAVNEM RAZPISU ZA SOFINANCIRANJ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ŠPORTNIH PROGRAMOV V LETU 2026</w:t>
      </w:r>
    </w:p>
    <w:p>
      <w:pPr>
        <w:pStyle w:val="Normal"/>
        <w:tabs>
          <w:tab w:val="clear" w:pos="708"/>
          <w:tab w:val="left" w:pos="255" w:leader="none"/>
          <w:tab w:val="left" w:pos="1440" w:leader="none"/>
          <w:tab w:val="center" w:pos="4536" w:leader="none"/>
        </w:tabs>
        <w:jc w:val="center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odatki o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) Osnovni podat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zvajalec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oz. sedež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 Poročilo o izvedenem projektu oz. izobraževanj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</w:rPr>
        <w:t xml:space="preserve">VSEBINSKO POROČILO o izvedenem športnem projektu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z. izobraževanju v letu 2026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</w:rPr>
        <w:t>FINANČNO POROČI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 izvedenem športnem projektu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. izobraževan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v letu 2026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1) Prihodk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idoblje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2)  Odhod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em objekta za vadbo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vni stroški (telefon, pisarniški material..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 (navedite..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Prilo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Fotokopije račun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rugo: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Izja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trjujemo, da so vsi podatki, navedeni v tem poročilu, toč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Št. pogodbe o sofinanciranj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zakonitega zastopni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color w:val="808080"/>
      </w:rPr>
    </w:pPr>
    <w:r>
      <w:rPr>
        <w:color w:val="808080"/>
      </w:rPr>
      <w:t>Poročilo: Športni projekti oz. izobraževanje 202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  <w:p>
    <w:pPr>
      <w:pStyle w:val="Foo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808080"/>
        <w:u w:val="single"/>
      </w:rPr>
      <w:t>OBČINA ŠENTJUR                               ŠPORTNI PROJEKTI, IZOBRAŽEVAN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40:00Z</dcterms:created>
  <dc:creator>OBČINA</dc:creator>
  <dc:description/>
  <cp:keywords/>
  <dc:language>en-US</dc:language>
  <cp:lastModifiedBy>Alenka Stojan</cp:lastModifiedBy>
  <cp:lastPrinted>2010-08-25T09:40:00Z</cp:lastPrinted>
  <dcterms:modified xsi:type="dcterms:W3CDTF">2026-01-21T09:40:00Z</dcterms:modified>
  <cp:revision>38</cp:revision>
  <dc:subject/>
  <dc:title>PRIJAVA NA JAVNI RAZPIS ZA SOFINANCIRANJE PROGRAMOV IN PROJEKTOV S PODROČJA DEJAVNOSTI MLADIH, KI JIH BO OBČINA ŠENTJUR V LETU</dc:title>
</cp:coreProperties>
</file>